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 01.07.2010 № 678-р</w:t>
      </w:r>
    </w:p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192" w:hanging="0"/>
        <w:jc w:val="both"/>
        <w:rPr>
          <w:b/>
          <w:b/>
        </w:rPr>
      </w:pPr>
      <w:r>
        <w:rPr>
          <w:b/>
        </w:rPr>
        <w:t>Об утверждении индексов             пересчета сметной стоимости                               ремонтно-реставрационных работ       по памятникам истории и культуры Санкт-Петербурга, осуществляемых за счет средств бюджета              Санкт-Петербурга, к элементам прямых затрат на июль 2010 года</w:t>
      </w:r>
    </w:p>
    <w:p>
      <w:pPr>
        <w:pStyle w:val="Normal"/>
        <w:ind w:left="-180"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ексы пересчета сметной стоимости                           ремонтно-реставрационных работ по памятникам истории и культуры               Санкт-Петербурга, осуществляемых за счет средств бюджета                          Санкт-Петербурга, к элементам прямых затрат на июль 2010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Е.И. Елин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40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9:00Z</dcterms:created>
  <dc:creator>Москаленко_В</dc:creator>
  <dc:description/>
  <cp:keywords/>
  <dc:language>en-US</dc:language>
  <cp:lastModifiedBy>1</cp:lastModifiedBy>
  <cp:lastPrinted>2010-02-26T14:50:00Z</cp:lastPrinted>
  <dcterms:modified xsi:type="dcterms:W3CDTF">2010-07-02T08:47:00Z</dcterms:modified>
  <cp:revision>42</cp:revision>
  <dc:subject/>
  <dc:title>О предельных тарифах на услуги по утилизации твердых бытовых отходов</dc:title>
</cp:coreProperties>
</file>